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Allegato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>Agli Istituti Fisioterapici Ospitalieri -  via Elio Chianesi 53, 00144 Ro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OGGETTO: Formazione di Elenco Fornitori Lavori per l'affidamento di opere pubbliche con procedura negoziata senza previa pubblicazione di bando di gara ai sensi dell’art. 57 comma 6 d.lgs 163/06 e s.m.i di importo fino ad €.1.000.000,00 con le modalità previste dall'art. 122 comma 7) del D. Lgs 163/2006 e s.m.i. e modificato dall’art. 4 legge 106 del 12/7/2011 e per l’affidamento dei lavori in economia o cottimo fiduciario ai sensi dell’art. 125 comma 8 e 12 del D.lgs. 163 e s.m.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l sottoscritto………………………....…..……………….................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.F..……..…………………….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nato a…………………………………….……………………….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l……………………………….. e residen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n.......….........................................Prov..............CAP..…...via………………………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tel./cell..................…….............................................................................................................................…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dati relativi all’impresa (anche ai fini del D.U.R.C. per quanto di competenz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n qualità di ....................................................................................................................................dell’impre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(Denominazione)………………..............................................................……….…….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C.F..……….……..................................P.I..…...........…...........................tel.................................fax……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Sede CAP ..................... Comune ................................................................................................... Prov 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Via/Piazza ..........................................................................................................................     n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.C.N.L. Applicat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Edile Industria .. Edile Piccola Media Impresa .. Edile Cooperazione .. Edile Artigianat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Altro non edi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Dimensione aziendale .. da 0 a 5 .. da 6 a 15 .. da 16 a 50 .. da 51 a 100 olt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ENTI PREVIDENZIALI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- INAIL – codice ditta .................................. INAIL – Posizioni assicurative territoriali 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- INPS – matricola azienda ............................ INPS – sede competente ………………….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- CASSA EDILE – codice impresa..................CASSA EDILE – codice cassa 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CHIE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L’iscrizione alla sezione dell’elenco delle imprese denominata “Sotto la soglia di €. 150.000,00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L’iscrizione alla sezione dell’elenco delle imprese denominata “Sopra la soglia di €. 150.000,00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per gli affidamenti in economia o mediante procedura negoziata di lavori appartenenti al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seguenti categorie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G1 edifici civili e industrial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G11 impianti tecnologic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S3 Impianti idrico sanitar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S4 Impianti elettromeccanici trasportator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S28 impianti termici e di condizionament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S30 impianti interni elettrici, telefonici, radiotelefonici e televisiv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e di essere iscritto nelle seguenti sottosezion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pere edil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pere elettrich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.. Opere termiche e condizionament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pere idraulich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pere in ferro ed altri metall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Opere da serramentista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A tal fine comunica i seguenti dati relativi alla dit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Provincia di iscrizione: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C.C.I.A.A.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Anno di iscrizione C.C.I.A.A.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Numero di iscrizione C.C.I.A.A.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Ragione Sociale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Domicilio (indirizzo, città, c.a.p.)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Partita IVA o Codice Fiscale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N. telefono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N. fax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E-mail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Sito Internet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Nominativo referente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l sottoscritto allega alla presente la seguente documentazion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DICHIARAZIONE SOSTITUTIVA DI CERTIFICAZIONE E DICHIARAZIONE SOSTITUTIV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DELL’ATTO DI NOTORIETA’ IN CARTA SEMPLICE (all. b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INFORMATIVA SULLA PRIVACY IN CARTA SEMPLIC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Data ……………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Timbro e firm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>………………………………</w:t>
      </w:r>
      <w:r>
        <w:rPr>
          <w:rFonts w:eastAsia="Verdana" w:cs="Times New Roman" w:ascii="Times New Roman" w:hAnsi="Times New Roman"/>
        </w:rPr>
        <w:t xml:space="preserve">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Allegato B - Requisit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DICHIARAZIONE SOSTITUTIVA DI CERTIFICAZIONE E DICHIARAZIONE SOSTITUTIVA DELL’ATTO DI NOTORIETA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>(ART. 46 e 47 del D.P.R. n. 445 del 28/12/200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l sottoscritto………………………....…..…….………….................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.F…..……..…………………….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nato a …………….....…......................... il ……………………e residen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n.......…........................................ Prov................ CAP…….…..…… alla v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.......………………………………….............................................. in qualità di titolare/lega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rappresentante dell’impresa ...........................…………….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eastAsia="Verdana" w:cs="Times New Roman" w:ascii="Times New Roman" w:hAnsi="Times New Roman"/>
        </w:rPr>
        <w:t>...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C.F..……….……................................................................P.I..…........…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on sede legale in .............................................................................................………. Prov ..……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Via/Piazza ........................................................................................................................n°...........……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Consapevole delle sanzioni penali, nel caso di dichiarazioni non veritiere, di formazione o uso d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atti falsi, richiamate dall’art. 76 del D.P.R. 445 del 28.12.20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1) ai sensi dell’articolo 38, commi 1 e 2, del decreto legislativo n. 163 del 2006, l’inesistenza delle cause di esclusione dalla partecipazione alle procedure di affidamento degli appalti pubblici e, in particolar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a) di non trovarsi in stato di fallimento, di liquidazione, di amministrazione controllata, di concordato preventivo o in qualsiasi altra situazione equivalente; che non è in corso alcun procedimento per la dichiarazione di una di tali situazion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b) ch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b.1) nei propri confronti non è pendente alcun procedimento per l’applicazione di una delle misure di prevenzione di cui all’articolo 3 della legge n. 1423 del 1956 e non ricorre alcuna delle cause ostative previste dall’articolo 10 della legge n. 575 del 196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b.2) nei confronti di tutti gli altri soggetti elencati al precedente numero 1) della presente dichiarazion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 e non ricorre alcuna delle cause ostative previste dall’articolo 10 della legge n. 575 del 196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la situazione giuridica relativa alla sussistenza delle misure di cui all’articolo 3 della legge n. 1423 del 1956 o alle cause ostative di cui all’articolo 10 della legge n. 575 del 1965, è dichiarata singolarmente dagli stessi soggetti in allegato alla presente dichiarazion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) ch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.1) nei propri confronti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non è stata pronunciata sentenza definitiva di condanna passata in giudicato, o emesso decreto penale di condanna divenuto irrevocabile, oppure sentenza di applicazione della pena su richiesta ai sensi dell’articolo 444 del codice di procedura penal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sussistono i provvedimenti di cui all’allegato alla presente dichiarazione e, in particolar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sentenze definitive di condanna passate in giudicat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decreti penali di condanna divenuti irrevocabil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sentenze di applicazione della pena su richiesta ai sensi dell’articolo 444 del codice di procedura penal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.2) nei confronti di tutti gli altri soggetti elencati al precedente numero 1) della presente dichiarazion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della cui situazione giuridica dichiara di essere a conoscenza ai sensi dell’articolo 47, comma 2, del D.P.R. n. 445 del 2000, assumendone le relative responsabilità, non è stata pronunciata sentenza definitiva di condanna passata in giudicato, o emesso decreto penale di condanna divenuto irrevocabile, oppure sentenza di applicazione della pena su richiesta ai sensi dell’articolo 444 del codice di procedura penal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la situazione giuridica relativa alla sussistenza di sentenze definitive di condanna passate in giudicato, decreti penali di condanna divenuti irrevocabili o sentenze di applicazione della pena su richiesta ai sensi dell’articolo 444 del codice di procedura penale, è dichiarata singolarmente dagli stessi soggetti in allegato alla presente dichiarazion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d) che non è stato violato il divieto di intestazione fiduciaria posto all'articolo 17 della legge n.55 del 199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e) 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f) 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g) 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h) che nell'anno antecedente la data di pubblicazione del bando di gara non sono state rese false dichiarazioni in merito ai requisiti e alle condizioni rilevanti per la partecipazione alle procedure di gara, risultanti dai dati in possesso dell'Osservatori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) che non sono state commesse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l) che, ai sensi dell’articolo 17 della legge n. 68 del 1999 (norme sul diritto al lavoro dei disabili), la ditta / impresa occupa attualmente un numero di dipendenti, computati ai sensi dell’articolo 4 della predetta legge, pari a ______ e quind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inferiore a 15 (quindici) e pertanto non è soggetta agli obblighi di cui alla predetta legge e può omettere la presentazione della certificazione di cui all’articolo 17 della stessa legg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pari o superiore a 15 (quindici),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m) che non è stata applicata alcuna sanzione interdittiva di cui all’articolo 9, comma 2, lettera c), del decreto legislativo n. 231 del 2001 n. 231 o altra sanzione che comporta il divieto di contrattare con la pubblica amministrazione, compresi i provvedimenti interdittivi di cui all'art. 36-bis, comma 1, del decreto-legge 4 luglio 2006, n. 223, convertito, con modificazioni, dalla legge 4 agosto 2006, n. 248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n) che nei propri confronti non è stata applicata la sospensione o la decadenza dell’Attestazione SOA per aver prodotto falsa documentazione o dichiarazioni mendaci, risultanti dal Casellario informatic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o) che, anche in assenza nei loro confronti di un procedimento per l’applicazione di una misura di prevenzione o di una causa ostativa ivi previste, pur essendo stati vittime dei reati previsti e puniti dagli articoli 317 e 629 del codice penale aggravati ai sensi dell’articolo 7 del decreto-legge 13 maggio 1991, n. 152, convertito, con modificazioni, dalla legge 12 luglio 1991, n. 203, non risultino aver denunciato i fatti all’autorità giudiziaria, salvo che ricorrano i casi previsti dall’articolo 4, primo comma, della legge 24 novembre 1981, n. 68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p) che nei propri confronti non è stata applicata la sospensione o la revoca dell'attestazione SOA da parte dell'Autorità per aver prodotto falsa documentazione o dichiarazioni mendaci, risultanti dal casellario informatic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2) che, ai sensi dell’articolo 38, comma 1, lettera c), secondo periodo, del decreto legislativo n. 163 del 2006, nell’ultimo anno antecedente la data della presente lettera d’invit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.. - non sono cessati dalla carica soggetti aventi poteri di rappresentanza o di impegnare la società o aventi la qualifica di direttore tecnic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sono cessati dalla carica i soggetti, aventi poteri di rappresentanza o di impegnare la società o aventi la qualifica di direttore tecnico, di seguito elenca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a) che nei confronti dei seguenti soggetti cessati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Cognome______________________________Nome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nato a _________________________________ in data ________________________carica ricoper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fino alla data del 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non è stata pronunciata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b) che nei confronti dei seguenti soggetti cessa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Cognome______________________________Nome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nato a _________________________________ in data ________________________carica ricoper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fino alla data del 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è stata pronunciata sentenza definitiva di condanna passata in giudicato o è stato emesso decreto penale di condanna divenuto irrevocabile, per i seguenti rea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e la ditta / impresa ha adottato i seguenti atti o misure di completa dissociazione dalla condotta penalmente sanzion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ed è intervenuta la riabilitazione ai sensi dell’articolo 178 del codice di procedura penal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) che nei confronti dei seguenti soggetti cessa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Cognome______________________________Nome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nato a _________________________________ in data ________________________carica ricoper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fino alla data del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è stata pronunciata sentenza di applicazione della pena su richiesta ai sensi dell’articolo 444 del codice di procedura penale, per i seguenti rea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e la ditta / impresa ha adottato i seguenti atti o misure di completa dissociazione dalla condotta penalmente sanzion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.. - ed è intervenuta l’estinzione del reato e dei suoi effetti ai sensi dell’articolo 445, comma 2, del codice di procedura penal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(In caso di ditta non in possesso di attestazione SOA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3) di essere in possesso dei requisiti di cui all’art. 90 del DPR 207/2010, in relazione alle categorie per cui si chiede l’inserimento nell’elenco relativamente 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Importo dei lavori analoghi eseguiti direttamente nel quinquennio antecedente alla data di pubblicazione del presente avvis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Costo complessivo sostenuto per il personale dipendente non inferiore al 15% dell’importo dei lavori eseguiti direttamente nel quinquennio antecedente alla data di pubblicazione del presente avvis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Adeguata attrezzatura tecnica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atego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mporto lavor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osto persona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4) che l’impresa concorrente è in possesso di attestazione S.O.A. ai sensi dell’articolo 61, commi da 1 a 4, del D.P.R. 207/2010, come segu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denominazione S.O.A.:_______________ attestazione num.: 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rilasciata il _________ con scadenza il 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per le seguenti categorie e classifich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ategor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Classific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5) che l’impresa concorrente, ai fini dell’articolo 75, comma 7, del decreto legislativo n. 163 del 2006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non è in possesso della certificazione del sistema di qualità della serie europea ISO9001:2000 né di dichiarazione della presenza di elementi significativi e tra loro correlati del sistema di qualità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è in possess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della certificazione del sistema di qualità della serie europea ISO 9001:2000, ai sensi dell’art. 63 del DPR 207/2010, in corso di validità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della dichiarazione della presenza di elementi significativi e tra loro correlati del sistema di qualità, in corso di validità, come risulta d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annotazione in calce all’attestazione S.O.A. di cui al precedente numero 5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- certificato n. in data con validità fino a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settore EA: ____________ rilasciato d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(organismo accreditato da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___________________________________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6) di essere in regola con il pagamento di tasse e impost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7) di rispettare le norme sulla sicurezza dei lavoratori nei luoghi di lavoro e in materia di tutela della salut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8) di applicare e di rispettare i contratti collettivi nazionali di lavoro e gli accordi sindacali integrativi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9) di avere esaminato l’avviso pubblico e di accettarne integralmente il contenuto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10) autorizza codesta Amministrazione a trasmettere l’invito al seguente indirizz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_______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11) il referente è il Sig. ________________________________ tel-cell; _______________________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12) di autorizzare codesta Amministrazione al trattamento dei dati personali ai sensi del D.Lgs. n.196 del 30.06.200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Data 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FIRMA E TIMBR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Allegato C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N.B. La dichiarazione deve essere corredata da fotocopia, non autenticata, di documento d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dentità del sottoscritto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>INFORMATIVA PRIVA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ai sensi e per gli effetti dell’art. 13 comma 1 del D.Lgs. 196/200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n esecuzione di quanto dispone il D.Lgs. 196/2003, recante disposizioni in materia di dati personale, questa Amministrazione, con sede in Roma – via Elio Chianesi 53 - in qualità di “Titolare del trattamento”, è tenuto a fornire alcune informazioni riguardanti l’utilizzo dei dati personali forniti con la presentazione dell'istanza per l'iscrizione nell'elenco degli operatori economici idonei a concorrere per la categoria “lavori di OO.PP”. Tale trattamento sarà comunque improntato ai principi di correttezza, liceità e trasparenza nel rispetto dei suoi diritti e libertà fondamentali, nonché della sua dignità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Ai sensi dell’art. 13 della legge predetta, si informa quind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Finalità del trattament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 dati conferiti nell’istanza per l'iscrizione nell'elenco degli operatori economici idonei a concorrere per la categoria “lavori di OO.PP.” saranno utilizzati dalla UOC Tecnica Ingegneria Clinica o da altro Ufficio di questa Amministrazione, in quanto competente, in relazione alla gestione delle pratiche relative alla iscrizione, a quelle connesse o dipendenti da es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Modalità del trattament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l trattamento dei dati avverrà mediante strumenti cartacei e/o informatici in modo da garantire la riservatezza e la sicurezza dei dati medesimi e comunque sempre per il conseguimento di finalità istituzionali dell’Amministrazio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Categorie di soggetti ai quali i dati vengono comunicati o diffus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La comunicazione dei dati avverrà solo per motivi di legge o di regolamento agli enti ed uffici legittimati al trattament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La diffusione dei dati potrà avvenire soltanto nelle ipotesi e con le modalità ammesse dalla normativa vigen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Natura del conferimento dei dat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l conferimento dei dati assume carattere obbligatorio; in difetto non sarà possibile dar corso alla domanda di iscrizione di cui trattas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Diritto di accesso ai dati personali ed altri diritt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I dati conferiti possono essere in ogni momento verificati, rettificati, aggiornati ed integrati, così come per gli stessi può essere richiesta la cancellazione ai sensi dell’art. 7 del D.Lgs. 196/200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  <w:t xml:space="preserve">Titolare del trattament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  <w:b/>
          <w:b/>
        </w:rPr>
      </w:pPr>
      <w:r>
        <w:rPr>
          <w:rFonts w:eastAsia="Verdana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>Il titolare del trattamento sono gli Istituti Fisioterapici Ospitalieri in Ro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Verdana" w:cs="Times New Roman" w:ascii="Times New Roman" w:hAnsi="Times New Roman"/>
        </w:rPr>
        <w:t xml:space="preserve">FIRM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  <w:t xml:space="preserve">Luogo, lì _______________ PER PRESA VISIONE  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Verdana" w:cs="Times New Roman"/>
        </w:rPr>
      </w:pPr>
      <w:r>
        <w:rPr>
          <w:rFonts w:eastAsia="Verdana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847" w:footer="197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DIN-Regular">
    <w:altName w:val="Courier New"/>
    <w:charset w:val="00"/>
    <w:family w:val="auto"/>
    <w:pitch w:val="variable"/>
  </w:font>
  <w:font w:name="DIN-Bold">
    <w:altName w:val="Courier New"/>
    <w:charset w:val="00"/>
    <w:family w:val="auto"/>
    <w:pitch w:val="variable"/>
  </w:font>
  <w:font w:name="DIN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8" w:leader="none"/>
        <w:tab w:val="right" w:pos="10065" w:leader="none"/>
      </w:tabs>
      <w:spacing w:lineRule="auto" w:line="240" w:before="0" w:after="0"/>
      <w:ind w:left="-284" w:right="-143" w:hanging="0"/>
      <w:rPr/>
    </w:pPr>
    <w:r>
      <w:rPr>
        <w:rFonts w:cs="DIN-Regular;Courier New" w:ascii="DIN-Regular;Courier New" w:hAnsi="DIN-Regular;Courier New"/>
        <w:b/>
        <w:bCs/>
        <w:sz w:val="18"/>
        <w:szCs w:val="18"/>
      </w:rPr>
      <w:tab/>
      <w:t xml:space="preserve">ISTITUTI FISIOTERAPICI OSPITALIERI Via Elio Chianesi, 53 </w:t>
    </w:r>
  </w:p>
  <w:p>
    <w:pPr>
      <w:pStyle w:val="Footer"/>
      <w:spacing w:lineRule="auto" w:line="240" w:before="0" w:after="0"/>
      <w:rPr/>
    </w:pPr>
    <w:r>
      <w:rPr>
        <w:rFonts w:cs="DIN-Regular;Courier New" w:ascii="DIN-Regular;Courier New" w:hAnsi="DIN-Regular;Courier New"/>
        <w:b/>
        <w:bCs/>
        <w:sz w:val="18"/>
        <w:szCs w:val="18"/>
      </w:rPr>
      <w:tab/>
      <w:t xml:space="preserve">00144 Roma C.F. 02153140583 P.IVA 01033011006 </w:t>
    </w:r>
    <w:hyperlink r:id="rId1">
      <w:r>
        <w:rPr>
          <w:rStyle w:val="InternetLink"/>
          <w:rFonts w:cs="DIN-Bold;Courier New" w:ascii="DIN-Bold;Courier New" w:hAnsi="DIN-Bold;Courier New"/>
          <w:b/>
          <w:bCs/>
          <w:sz w:val="18"/>
          <w:szCs w:val="18"/>
        </w:rPr>
        <w:t>www.ifo.it</w:t>
      </w:r>
    </w:hyperlink>
  </w:p>
  <w:p>
    <w:pPr>
      <w:pStyle w:val="Footer"/>
      <w:spacing w:lineRule="auto" w:line="240" w:before="0" w:after="0"/>
      <w:rPr/>
    </w:pPr>
    <w:r>
      <w:rPr>
        <w:rFonts w:cs="DIN-Regular;Courier New" w:ascii="DIN" w:hAnsi="DIN"/>
        <w:b/>
        <w:bCs/>
        <w:sz w:val="14"/>
        <w:szCs w:val="18"/>
      </w:rPr>
      <w:t>File: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239520" cy="10267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517515" cy="9601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17515" cy="960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left="-426" w:right="-852" w:hanging="0"/>
      <w:jc w:val="left"/>
      <w:rPr>
        <w:b w:val="false"/>
        <w:b w:val="false"/>
        <w:sz w:val="36"/>
      </w:rPr>
    </w:pPr>
    <w:r>
      <w:rPr>
        <w:rFonts w:eastAsia="Palatino Linotype" w:cs="Palatino Linotype" w:ascii="Palatino Linotype" w:hAnsi="Palatino Linotype"/>
        <w:b w:val="false"/>
        <w:sz w:val="16"/>
      </w:rPr>
      <w:t xml:space="preserve">  </w:t>
    </w:r>
    <w:r>
      <w:rPr>
        <w:rFonts w:cs="Palatino Linotype" w:ascii="Palatino Linotype" w:hAnsi="Palatino Linotype"/>
        <w:b w:val="false"/>
        <w:sz w:val="16"/>
      </w:rPr>
      <w:tab/>
      <w:tab/>
      <w:tab/>
      <w:t xml:space="preserve">          </w:t>
    </w:r>
    <w:r>
      <w:rPr>
        <w:b w:val="false"/>
        <w:sz w:val="16"/>
      </w:rPr>
      <w:t>Roma, Via Elio Chianesi n° 53 – 00144 Roma  - C.F. 02153140583;  P.IVA 01033011006</w:t>
    </w:r>
  </w:p>
  <w:p>
    <w:pPr>
      <w:pStyle w:val="Normal"/>
      <w:tabs>
        <w:tab w:val="clear" w:pos="708"/>
        <w:tab w:val="left" w:pos="2835" w:leader="none"/>
        <w:tab w:val="left" w:pos="5103" w:leader="none"/>
      </w:tabs>
      <w:spacing w:lineRule="auto" w:line="360"/>
      <w:ind w:left="1416" w:hanging="0"/>
      <w:rPr>
        <w:i/>
        <w:i/>
      </w:rPr>
    </w:pPr>
    <w:r>
      <w:rPr>
        <w:rFonts w:eastAsia="Calibri" w:cs="Calibri"/>
        <w:b/>
        <w:sz w:val="28"/>
      </w:rPr>
      <w:t xml:space="preserve">     </w:t>
    </w:r>
    <w:r>
      <w:rPr>
        <w:b/>
        <w:sz w:val="28"/>
      </w:rPr>
      <w:tab/>
      <w:tab/>
      <w:tab/>
      <w:tab/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TitoloCarattere">
    <w:name w:val="Titolo Carattere"/>
    <w:basedOn w:val="Carpredefinitoparagrafo"/>
    <w:qFormat/>
    <w:rPr>
      <w:rFonts w:ascii="Times New Roman" w:hAnsi="Times New Roman" w:cs="Times New Roman"/>
      <w:b/>
      <w:sz w:val="28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f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05:00Z</dcterms:created>
  <dc:creator>Raoul</dc:creator>
  <dc:description/>
  <dc:language>en-US</dc:language>
  <cp:lastModifiedBy>Anna</cp:lastModifiedBy>
  <cp:lastPrinted>2012-05-28T16:29:00Z</cp:lastPrinted>
  <dcterms:modified xsi:type="dcterms:W3CDTF">2012-06-01T12:05:00Z</dcterms:modified>
  <cp:revision>2</cp:revision>
  <dc:subject/>
  <dc:title>AVVISO FORMAZIONE ELENCO DITTE</dc:title>
</cp:coreProperties>
</file>